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ZINÁRODNÍ KONFERENCE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k 700. výročí vydání Královského horního zákoníku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IUS REGALE MONTANORUM“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Měnové reformy krále Václava II.</w:t>
      </w:r>
    </w:p>
    <w:p>
      <w:pPr>
        <w:pStyle w:val="Normal"/>
        <w:jc w:val="center"/>
        <w:rPr>
          <w:rFonts w:ascii="FujiyamaExtraBold" w:hAnsi="FujiyamaExtraBold" w:cs="FujiyamaExtraBold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utná Hora, 3.-5.říjen 200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__________________________________________________________________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ávazná přihláška k účasti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síme o vyplnění této </w:t>
      </w:r>
      <w:r>
        <w:rPr>
          <w:rFonts w:cs="Arial" w:ascii="Arial" w:hAnsi="Arial"/>
          <w:b/>
        </w:rPr>
        <w:t>závazné přihlášky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o zaslání zpět</w:t>
      </w:r>
      <w:r>
        <w:rPr>
          <w:rFonts w:cs="Arial" w:ascii="Arial" w:hAnsi="Arial"/>
          <w:b/>
        </w:rPr>
        <w:t xml:space="preserve"> nejpozději do 31.7.2000</w:t>
      </w:r>
      <w:r>
        <w:rPr>
          <w:rFonts w:cs="Arial" w:ascii="Arial" w:hAnsi="Arial"/>
        </w:rPr>
        <w:t xml:space="preserve"> na adresu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uarant Ltd. spol. s r.o., IRM,  Opletalova 22, 110 00 Praha 1,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l:+420 2 84001444, Fax: +420 2 840014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-mail: janouskova@guarant.c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ntaktní osoba: pí. Helena Janoušková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jmení:………………………………….Jméno:…………………………….Titul:………….............................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 pracoviště:……………………………………………………………………………...............................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0"/>
        </w:rPr>
        <w:t>Adresa pro  korespondenci:……………………………………………………………………............................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ice:……………………………………..Město:……………………………..PSČ:………….............................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………………………………………..Fax:……………………...............E-mail:…………………................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0"/>
        </w:rPr>
        <w:t>Doprovodná osoba:……………………………………………………………………………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</w:rPr>
        <w:t>REGISTRAČNÍ POPLATKY</w:t>
      </w:r>
      <w:r>
        <w:rPr>
          <w:rFonts w:cs="Arial" w:ascii="Arial" w:hAnsi="Arial"/>
          <w:sz w:val="20"/>
        </w:rPr>
        <w:t>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/zahrnují konferenční materiály, coffee breaks, společenské programy (bod 4), oběd 4.10/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15.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 16.8. – 30.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 míst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ka v Kč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častníc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,-Kč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0,- Kč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- Kč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-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-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,-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ovod.oso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-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-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-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BYTOVÁNÍ / zahrnuje snídani/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ytovací kapacita v Kutné Hoře je omezená, pozdě přihlášené účastníky nebude možné uspokojit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nedostatek jednolůžkových pokojů v hotelech v  Kutné Hoře nabízíme  ubytování pouze ve dvoulůžkových pokojích, event. ve dvoulůžkových pokojích k samostatnému využití pro jednu osobu.  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851"/>
        <w:gridCol w:w="1701"/>
        <w:gridCol w:w="850"/>
        <w:gridCol w:w="993"/>
        <w:gridCol w:w="992"/>
        <w:gridCol w:w="709"/>
        <w:gridCol w:w="12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 osoba ve dvoulůžkovém pokoji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1 noc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oj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voulůžkový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koj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mostatné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yužití pr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osobu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1 noc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oj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příjez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djez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13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čet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13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13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 xml:space="preserve">celkem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13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>v Kč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,-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650,- K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,-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- K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900,-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0,- K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0"/>
        </w:rPr>
        <w:t>Přeji si být ubytován s: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FAKULTATIVNÍ PROHLÍDKY MĚSTA</w:t>
      </w:r>
    </w:p>
    <w:p>
      <w:pPr>
        <w:pStyle w:val="Normal"/>
        <w:rPr/>
      </w:pPr>
      <w:r>
        <w:rPr/>
        <w:t>dne 5.10. odchod ve 13,00 hod. od Informačního centra (Sankturinovský dům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7"/>
        <w:gridCol w:w="2268"/>
        <w:gridCol w:w="2268"/>
        <w:gridCol w:w="2410"/>
      </w:tblGrid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HLÍD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sob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 v Kč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</w:t>
            </w:r>
          </w:p>
        </w:tc>
      </w:tr>
      <w:tr>
        <w:trPr>
          <w:trHeight w:val="3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drála sv. Barbory, Vlašský dvůr, Kamenný dů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5 hod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,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rádek, Stříbrné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ly, Kamenný dů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 hod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lašský dvůr,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stn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( včetně doprav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2,5 hod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,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24" w:space="6" w:color="000000"/>
          <w:left w:val="single" w:sz="24" w:space="3" w:color="000000"/>
          <w:bottom w:val="single" w:sz="24" w:space="7" w:color="000000"/>
          <w:right w:val="single" w:sz="24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LKOVÁ CENA</w:t>
      </w:r>
    </w:p>
    <w:p>
      <w:pPr>
        <w:pStyle w:val="Normal"/>
        <w:pBdr>
          <w:top w:val="single" w:sz="24" w:space="6" w:color="000000"/>
          <w:left w:val="single" w:sz="24" w:space="3" w:color="000000"/>
          <w:bottom w:val="single" w:sz="24" w:space="7" w:color="000000"/>
          <w:right w:val="single" w:sz="24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pBdr>
          <w:top w:val="single" w:sz="24" w:space="6" w:color="000000"/>
          <w:left w:val="single" w:sz="24" w:space="3" w:color="000000"/>
          <w:bottom w:val="single" w:sz="24" w:space="7" w:color="000000"/>
          <w:right w:val="single" w:sz="24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GISTRAČNÍ POPLATEK                 ........................................................Kč</w:t>
      </w:r>
    </w:p>
    <w:p>
      <w:pPr>
        <w:pStyle w:val="Normal"/>
        <w:numPr>
          <w:ilvl w:val="0"/>
          <w:numId w:val="4"/>
        </w:numPr>
        <w:pBdr>
          <w:top w:val="single" w:sz="24" w:space="6" w:color="000000"/>
          <w:left w:val="single" w:sz="24" w:space="3" w:color="000000"/>
          <w:bottom w:val="single" w:sz="24" w:space="7" w:color="000000"/>
          <w:right w:val="single" w:sz="24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BYTOVÁNÍ                                         ........................................................Kč</w:t>
      </w:r>
    </w:p>
    <w:p>
      <w:pPr>
        <w:pStyle w:val="Normal"/>
        <w:pBdr>
          <w:top w:val="single" w:sz="24" w:space="6" w:color="000000"/>
          <w:left w:val="single" w:sz="24" w:space="3" w:color="000000"/>
          <w:bottom w:val="single" w:sz="24" w:space="7" w:color="000000"/>
          <w:right w:val="single" w:sz="24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  FAKULTATIVNÍ PROHLÍDKA              ........................................................Kč</w:t>
      </w:r>
    </w:p>
    <w:p>
      <w:pPr>
        <w:pStyle w:val="Normal"/>
        <w:pBdr>
          <w:top w:val="single" w:sz="24" w:space="6" w:color="000000"/>
          <w:left w:val="single" w:sz="24" w:space="3" w:color="000000"/>
          <w:bottom w:val="single" w:sz="24" w:space="7" w:color="000000"/>
          <w:right w:val="single" w:sz="24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24" w:space="6" w:color="000000"/>
          <w:left w:val="single" w:sz="24" w:space="3" w:color="000000"/>
          <w:bottom w:val="single" w:sz="24" w:space="7" w:color="000000"/>
          <w:right w:val="single" w:sz="24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LKEM                                                      ........................................................Kč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4.   SPOLEĆENSKÝ PROGRAM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zahrnuto v ceně registračního poplatku/                                           </w:t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1843"/>
        <w:gridCol w:w="1843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so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vítací recep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černí procházka měst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cert s koktejlem na zámku Kač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TEBNÍ PODMÍNKY:</w:t>
      </w:r>
      <w:r>
        <w:rPr>
          <w:rFonts w:cs="Arial" w:ascii="Arial" w:hAnsi="Arial"/>
          <w:b/>
        </w:rPr>
        <w:t xml:space="preserve"> /</w:t>
      </w:r>
      <w:r>
        <w:rPr>
          <w:rFonts w:cs="Arial" w:ascii="Arial" w:hAnsi="Arial"/>
          <w:sz w:val="20"/>
        </w:rPr>
        <w:t>registrační poplatky, ubytování, prohlídka města</w:t>
      </w:r>
      <w:r>
        <w:rPr>
          <w:rFonts w:cs="Arial" w:ascii="Arial" w:hAnsi="Arial"/>
          <w:b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m převodem v Kč na adresu: ČSOB , Na příkopě 14, 110 00   Praha 1, číslo účtu: 079353/0300 , název účtu: Guarant Ltd. , Opletalova 22, Prah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ref: IRM – 31017/Vaše jméno, variabilní symbol: 31017, konstantní symbol: 3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tba musí být poukázana v celé výši. Bankovní výlohy musí hradit klie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vazný přihláškový formulář musí být zaslán současně s platbou do 31. červe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zašlete prosím kopii bankovního převodu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ORNOPODMÍNKY</w:t>
      </w:r>
      <w:r>
        <w:rPr>
          <w:rFonts w:cs="Arial" w:ascii="Arial" w:hAnsi="Arial"/>
          <w:sz w:val="20"/>
        </w:rPr>
        <w:t>: /registrační poplatky, ubytování, prohlídka měst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no závazné účasti do 31.7.</w:t>
        <w:tab/>
        <w:tab/>
        <w:tab/>
        <w:t>90% zaplacené částky bude vráce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no od 1.8. do 31.8.</w:t>
        <w:tab/>
        <w:tab/>
        <w:tab/>
        <w:tab/>
        <w:t>75% zaplacené částky bude vráce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no od 1.9. do 30.9.</w:t>
        <w:tab/>
        <w:tab/>
        <w:tab/>
        <w:tab/>
        <w:t>50% zaplacené částky bude vráce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no po 1.10.20000</w:t>
        <w:tab/>
        <w:tab/>
        <w:tab/>
        <w:tab/>
        <w:t xml:space="preserve"> zaplacená částka podléhá 100% stor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   ……………                                         Podpis: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55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jiyamaExtra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jiyama2" w:hAnsi="Fujiyama2" w:eastAsia="Times New Roman" w:cs="Fujiyama2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42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5:04:00Z</dcterms:created>
  <dc:creator>Rudisar</dc:creator>
  <dc:description/>
  <dc:language>en-US</dc:language>
  <cp:lastModifiedBy>Ing. Richard Jelínek</cp:lastModifiedBy>
  <cp:lastPrinted>2000-06-01T11:55:00Z</cp:lastPrinted>
  <dcterms:modified xsi:type="dcterms:W3CDTF">2000-08-21T19:19:00Z</dcterms:modified>
  <cp:revision>5</cp:revision>
  <dc:subject/>
  <dc:title>                   MEZINÁRODNÍ KONFERENCE „ IUS REGALE MONTANORUM“</dc:title>
</cp:coreProperties>
</file>